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Dobřínský potok IDVT10203124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5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930 – 5,1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u opěrných zdí v intravilánu obce Dobřínsko. Konec úseku 20 metrů nad silničním mostem u fotbalového hřiště v obci Dobřínsk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9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76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3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14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Začátek úseku u opěrných zdí v intravilánu obce Dobřínsko. Konec úseku 20 metrů nad silničním mostem u fotbalového hřiště v obci Dobřínsko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9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52:00Z</dcterms:modified>
  <cp:revision>8</cp:revision>
  <dc:subject/>
  <dc:title>KARTA SEČENÍ</dc:title>
</cp:coreProperties>
</file>